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gebra HW January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no h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3 due 1/10/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58 through 3-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70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Maintenance #3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81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93 and 3-95 through 3-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pt 3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ptance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day sn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w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packet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 visit purp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</w:rPr>
              <w:t>Close of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arking peri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 visit 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8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4 given to all Alg students Due Friday 1/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Quarte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4 through 4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Quarte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Quarter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tenance #4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08:00Z</dcterms:created>
  <dc:creator>CSmith</dc:creator>
  <dc:description/>
  <cp:keywords/>
  <dc:language>en-US</dc:language>
  <cp:lastModifiedBy>Colleen Smith</cp:lastModifiedBy>
  <dcterms:modified xsi:type="dcterms:W3CDTF">2014-01-28T16:14:00Z</dcterms:modified>
  <cp:revision>14</cp:revision>
  <dc:subject/>
  <dc:title>SEPTEMBER</dc:title>
</cp:coreProperties>
</file>